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720" cy="685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4.01.2023</w:t>
        <w:tab/>
        <w:tab/>
        <w:tab/>
        <w:tab/>
        <w:tab/>
        <w:tab/>
        <w:tab/>
        <w:tab/>
        <w:tab/>
        <w:tab/>
        <w:tab/>
        <w:t>№ 111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Style12"/>
        <w:spacing w:before="0" w:after="0"/>
        <w:contextualSpacing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регламент осуществления мониторинга состояния политических, социально - экономических и иных процессов,</w:t>
      </w:r>
    </w:p>
    <w:p>
      <w:pPr>
        <w:pStyle w:val="Style12"/>
        <w:spacing w:before="0" w:after="0"/>
        <w:contextualSpacing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оказывающих влияние на ситуацию в области противодействия терроризму на территории МО «Каменский городской округ», утвержденный постановлением Главы муниципального образования «Каменский городской округ» от 27.11.2017 № 1587 </w:t>
      </w:r>
    </w:p>
    <w:p>
      <w:pPr>
        <w:pStyle w:val="Style12"/>
        <w:spacing w:before="0" w:after="0"/>
        <w:contextualSpacing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21.12.2017 № 1821, от 26.03.2020 № 431)</w:t>
      </w:r>
    </w:p>
    <w:p>
      <w:pPr>
        <w:pStyle w:val="Style12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законо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т 06.03.2006 № 35-ФЗ «О противодействии терроризму»,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Концепцией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отиводействия терроризму в Российской Федерации от 05.10.2009, утвержденной Президентом Российской Федерации, </w:t>
      </w:r>
      <w:r>
        <w:rPr>
          <w:rFonts w:cs="Liberation Serif" w:ascii="Liberation Serif" w:hAnsi="Liberation Serif"/>
          <w:sz w:val="28"/>
          <w:szCs w:val="28"/>
        </w:rPr>
        <w:t>Регламентом осуществления мониторинга состояния политических, социально-экономических и иных процессов, оказывающих влияние на ситуацию в области противодействия терроризму, утвержденным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ешением совместного заседания антитеррористической комиссии в Свердловской области и оперативного штаба в Свердловской области (протокол от 23.08.2019 № 3, </w:t>
      </w:r>
      <w:r>
        <w:rPr>
          <w:rFonts w:cs="Liberation Serif" w:ascii="Liberation Serif" w:hAnsi="Liberation Serif"/>
          <w:sz w:val="28"/>
          <w:szCs w:val="28"/>
        </w:rPr>
        <w:t>с изменениями, внесенными протоколами от 29.04.2021 № 2, от 21.09.2022 № 4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), руководствуясь </w:t>
      </w:r>
      <w:r>
        <w:rPr>
          <w:rFonts w:cs="Liberation Serif" w:ascii="Liberation Serif" w:hAnsi="Liberation Serif"/>
          <w:sz w:val="28"/>
          <w:szCs w:val="28"/>
        </w:rPr>
        <w:t xml:space="preserve">Уставом МО «Каменский городской округ» </w:t>
      </w:r>
    </w:p>
    <w:p>
      <w:pPr>
        <w:pStyle w:val="Style12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2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регламент осуществления мониторинга состояния политических, социально - экономических и иных процессов, оказывающих влияние на ситуацию в области противодействия терроризму на территории МО «Каменский городской округ», утвержденный постановлением Главы МО «Каменский городской округ» от 27.11.2017 № 1587 (в редакции от 21.12.2017 № 1821, от 26.03.2022 № 431), утвердив его в новой редакции (прилагается)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(размещено на официальном сайте муниципального образования «Каменский городской округ»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12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О «Каменский городской округ».</w:t>
      </w:r>
    </w:p>
    <w:p>
      <w:pPr>
        <w:pStyle w:val="Style12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Style12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Глава городского округ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Белоусов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142" w:top="23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70C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rFonts w:ascii="Arial" w:hAnsi="Arial" w:cs="Arial"/>
      <w:b/>
      <w:i/>
      <w:sz w:val="3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5pt0pt">
    <w:name w:val="Основной текст + 11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z w:val="30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AE71FB5CFE22E46FF7081DD2911D4EF782DB8DC59BE7CAD22E9C37ED2DDB538769B042B5D244FD25FF29850221DE7D6DD5AFDFFB4E6AF2k6w7D" TargetMode="External"/><Relationship Id="rId4" Type="http://schemas.openxmlformats.org/officeDocument/2006/relationships/hyperlink" Target="consultantplus://offline/ref=5BAE71FB5CFE22E46FF7081DD2911D4EF68FDF8CC29FE7CAD22E9C37ED2DDB538769B042B5D347FE23FF29850221DE7D6DD5AFDFFB4E6AF2k6w7D" TargetMode="External"/><Relationship Id="rId5" Type="http://schemas.openxmlformats.org/officeDocument/2006/relationships/hyperlink" Target="consultantplus://offline/ref=5BAE71FB5CFE22E46FF7081DD2911D4EFD84DE8ACF97BAC0DA779035EA2284568078B042B4CD47F83EF67DD6k4w6D" TargetMode="External"/><Relationship Id="rId6" Type="http://schemas.openxmlformats.org/officeDocument/2006/relationships/hyperlink" Target="http://kamensk-ad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35:00Z</dcterms:created>
  <dc:creator>User</dc:creator>
  <dc:description/>
  <cp:keywords/>
  <dc:language>en-US</dc:language>
  <cp:lastModifiedBy>Злата Прошкина</cp:lastModifiedBy>
  <cp:lastPrinted>2023-01-24T14:05:00Z</cp:lastPrinted>
  <dcterms:modified xsi:type="dcterms:W3CDTF">2023-01-24T09:05:00Z</dcterms:modified>
  <cp:revision>88</cp:revision>
  <dc:subject/>
  <dc:title>О порядке и сроках подготовки прогноза</dc:title>
</cp:coreProperties>
</file>